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ЗАКАЧКЕ И УСТАНОВКЕ ДРАЙВЕРА КЛЮЧА С САЙТ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главную страницу сайта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intecs.by/</w:t>
        </w:r>
      </w:hyperlink>
      <w:r>
        <w:rPr>
          <w:rFonts w:cs="Arial" w:ascii="Arial" w:hAnsi="Arial"/>
          <w:sz w:val="20"/>
          <w:szCs w:val="20"/>
        </w:rPr>
        <w:t xml:space="preserve"> в любом из браузеров (</w:t>
      </w:r>
      <w:r>
        <w:rPr>
          <w:rFonts w:cs="Arial" w:ascii="Arial" w:hAnsi="Arial"/>
          <w:sz w:val="20"/>
          <w:szCs w:val="20"/>
          <w:lang w:val="en-US"/>
        </w:rPr>
        <w:t>Opera</w:t>
      </w:r>
      <w:r>
        <w:rPr>
          <w:rFonts w:cs="Arial" w:ascii="Arial" w:hAnsi="Arial"/>
          <w:sz w:val="20"/>
          <w:szCs w:val="20"/>
        </w:rPr>
        <w:t xml:space="preserve">, Google Chrome, Internet Explorer и т.д.). </w:t>
      </w:r>
    </w:p>
    <w:p>
      <w:pPr>
        <w:pStyle w:val="Normal"/>
        <w:numPr>
          <w:ilvl w:val="0"/>
          <w:numId w:val="1"/>
        </w:numPr>
        <w:ind w:left="8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главной странице слева под главным меню найдите раздел "Клиентская зона". Авторизуйтесь в клиентской зоне, введя свой логин и пароль. 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1677670</wp:posOffset>
                </wp:positionV>
                <wp:extent cx="618490" cy="1066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066680"/>
                        </a:xfrm>
                        <a:custGeom>
                          <a:avLst/>
                          <a:gdLst>
                            <a:gd name="textAreaLeft" fmla="*/ 16920 w 350640"/>
                            <a:gd name="textAreaRight" fmla="*/ 333720 w 350640"/>
                            <a:gd name="textAreaTop" fmla="*/ 16920 h 604800"/>
                            <a:gd name="textAreaBottom" fmla="*/ 58788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37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641"/>
                              </a:lnTo>
                              <a:arcTo wR="3600" hR="3600" stAng="10800000" swAng="-5400000"/>
                              <a:lnTo>
                                <a:pt x="18000" y="37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5pt;margin-top:132.1pt;width:48.65pt;height:83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доступа в клиентскую зону используйте первые 2 числа Вашего номера лицензии (например для лицензии № 3952.39527.3952.0.14587 будет использоваться логин: 3952.39527 пароль: 3952.39527). Номер вашей лицензии Вы можете уточнить в модуле «Панель управления WinTecs» в разделе "Лицензия №"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0035" cy="765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не смогли уточнить свой номер лицензии или если после ввода в качестве логина и пароля номера лицензии выпадает сообщение об ошибке авторизации, Вам необходимо сделать запрос в службу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о электронной почте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nfo@wintecs.by</w:t>
        </w:r>
      </w:hyperlink>
      <w:r>
        <w:rPr>
          <w:rFonts w:cs="Arial" w:ascii="Arial" w:hAnsi="Arial"/>
          <w:sz w:val="20"/>
          <w:szCs w:val="20"/>
        </w:rPr>
        <w:t>. Укажите в письме название Вашей организации, номер лицензии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inTecs (если она Вам известна), ФИО контактного лица и его телефон, а также суть проблемы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1866900" cy="127825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4.2pt;margin-top:28.65pt;width:146.95pt;height:100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Через некоторое время Вам на электронную почту придет ответ с логином и паролем для входа в клиентскую зону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авторизации Вам будет доступна клиенская зона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513080</wp:posOffset>
                </wp:positionV>
                <wp:extent cx="617855" cy="50419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40.4pt;width:48.6pt;height:39.6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5725</wp:posOffset>
                </wp:positionH>
                <wp:positionV relativeFrom="paragraph">
                  <wp:posOffset>762635</wp:posOffset>
                </wp:positionV>
                <wp:extent cx="780415" cy="108394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083960"/>
                        </a:xfrm>
                        <a:custGeom>
                          <a:avLst/>
                          <a:gdLst>
                            <a:gd name="textAreaLeft" fmla="*/ 21600 w 442440"/>
                            <a:gd name="textAreaRight" fmla="*/ 420840 w 442440"/>
                            <a:gd name="textAreaTop" fmla="*/ 21600 h 614520"/>
                            <a:gd name="textAreaBottom" fmla="*/ 592920 h 614520"/>
                          </a:gdLst>
                          <a:ahLst/>
                          <a:rect l="textAreaLeft" t="textAreaTop" r="textAreaRight" b="textAreaBottom"/>
                          <a:pathLst>
                            <a:path w="21600" h="299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4"/>
                              </a:lnTo>
                              <a:arcTo wR="3600" hR="3600" stAng="10800000" swAng="-5400000"/>
                              <a:lnTo>
                                <a:pt x="18000" y="299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6.75pt;margin-top:60.05pt;width:61.4pt;height:85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1846580</wp:posOffset>
                </wp:positionV>
                <wp:extent cx="617855" cy="435610"/>
                <wp:effectExtent l="19685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145.4pt;width:48.6pt;height:34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раздел "Драйвера". Скачайте по ссылке драйвер ключа Sentinel Protection Installer версии 7.6.7 или выше (кнопка "Скачать") (*.EXE файл)  и установите его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4130</wp:posOffset>
                </wp:positionH>
                <wp:positionV relativeFrom="paragraph">
                  <wp:posOffset>1295400</wp:posOffset>
                </wp:positionV>
                <wp:extent cx="719455" cy="160655"/>
                <wp:effectExtent l="19685" t="2032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6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1.9pt;margin-top:102pt;width:56.6pt;height:12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807720</wp:posOffset>
                </wp:positionV>
                <wp:extent cx="617855" cy="93345"/>
                <wp:effectExtent l="19685" t="2159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25pt;margin-top:63.6pt;width:48.6pt;height:7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2057400</wp:posOffset>
                </wp:positionV>
                <wp:extent cx="617855" cy="109855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25pt;margin-top:162pt;width:48.6pt;height:8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4440</wp:posOffset>
                </wp:positionH>
                <wp:positionV relativeFrom="paragraph">
                  <wp:posOffset>1017270</wp:posOffset>
                </wp:positionV>
                <wp:extent cx="1757045" cy="541020"/>
                <wp:effectExtent l="19685" t="19685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7.2pt;margin-top:80.1pt;width:138.3pt;height:42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info@wintecs.by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8:00Z</dcterms:created>
  <dc:creator>Sanych</dc:creator>
  <dc:description/>
  <cp:keywords/>
  <dc:language>en-US</dc:language>
  <cp:lastModifiedBy>Admin</cp:lastModifiedBy>
  <cp:lastPrinted>2015-04-28T14:47:00Z</cp:lastPrinted>
  <dcterms:modified xsi:type="dcterms:W3CDTF">2018-04-02T09:08:00Z</dcterms:modified>
  <cp:revision>15</cp:revision>
  <dc:subject/>
  <dc:title>Запустите программу продления ключа USAFE (Пуск -&gt; ПРОГРАММЫ -&gt; WINTECS 2</dc:title>
</cp:coreProperties>
</file>